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1405</wp:posOffset>
            </wp:positionH>
            <wp:positionV relativeFrom="paragraph">
              <wp:posOffset>-5877560</wp:posOffset>
            </wp:positionV>
            <wp:extent cx="7626985" cy="155067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155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5035</wp:posOffset>
                </wp:positionH>
                <wp:positionV relativeFrom="paragraph">
                  <wp:posOffset>586740</wp:posOffset>
                </wp:positionV>
                <wp:extent cx="2308860" cy="7907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7907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Cs w:val="36"/>
                                <w:lang w:val="fr-FR"/>
                              </w:rPr>
                              <w:t>COMPETENC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fr-FR"/>
                              </w:rPr>
                              <w:t>Gestion De Production 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 xml:space="preserve"> (Planification(MRP),  MRP2, Ordonnancement, Pert, Gant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fr-FR"/>
                              </w:rPr>
                              <w:t>Outils de l’amélioration continue 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 xml:space="preserve"> (5S, TPM, SMED, KANBAN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fr-FR"/>
                              </w:rPr>
                              <w:t>- Gestion de proj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fr-FR"/>
                              </w:rPr>
                              <w:t>- Conception Produ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lang w:val="fr-FR"/>
                              </w:rPr>
                              <w:t>- Logistique et Supply Cha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  <w:t>ELECTRIC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/>
                              <w:ind w:left="284" w:hanging="0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ab/>
                              <w:t>Logiciel : See Electrical, Xrelais, Winrel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/>
                              <w:ind w:left="284" w:hanging="0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ab/>
                              <w:t>Habilitable B2V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  <w:t>AUTOMATIS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ab/>
                              <w:t>Programmation d’API sur les environnements : Pl7 pro, Step 7, WinCC Flexible, Intouc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  <w:t>LANG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ab/>
                              <w:t>Anglais : niveau technique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fr-FR"/>
                              </w:rPr>
                              <w:t>INFORMAT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Programmation en C,  C++, HTML5, CSS3, VBA, SQ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Bureautique: Microsoft Word, Power Point,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1080" w:hanging="796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GanttProject, MS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CAO : Orc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Instrumentation : Lab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Simulation de flux : Simio, Intalio Designer model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ERP/GPAO : Prélude ERP, MFGpro( QAD), MFGwe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Business Intelligence : SAP  BusinessOb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suppressAutoHyphens w:val="true"/>
                              <w:spacing w:lineRule="auto" w:line="276"/>
                              <w:ind w:left="0" w:firstLine="284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fr-FR"/>
                              </w:rPr>
                              <w:t>WCS : BEX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81.8pt;height:622.65pt;mso-wrap-distance-left:9.05pt;mso-wrap-distance-right:9.05pt;mso-wrap-distance-top:0pt;mso-wrap-distance-bottom:0pt;margin-top:46.2pt;mso-position-vertical-relative:text;margin-left:-72.0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  <w:szCs w:val="3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  <w:szCs w:val="36"/>
                          <w:lang w:val="fr-FR"/>
                        </w:rPr>
                        <w:t>COMPETENCE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lang w:val="fr-FR"/>
                        </w:rPr>
                        <w:t>Gestion De Production :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 xml:space="preserve"> (Planification(MRP),  MRP2, Ordonnancement, Pert, Gant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lang w:val="fr-FR"/>
                        </w:rPr>
                        <w:t>Outils de l’amélioration continue :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 xml:space="preserve"> (5S, TPM, SMED, KANBAN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lang w:val="fr-FR"/>
                        </w:rPr>
                        <w:t>- Gestion de proje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lang w:val="fr-FR"/>
                        </w:rPr>
                        <w:t>- Conception Produ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lang w:val="fr-FR"/>
                        </w:rPr>
                        <w:t>- Logistique et Supply Chain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  <w:t>ELECTRIC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276"/>
                        <w:ind w:left="284" w:hanging="0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ab/>
                        <w:t>Logiciel : See Electrical, Xrelais, Winrela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276"/>
                        <w:ind w:left="284" w:hanging="0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ab/>
                        <w:t>Habilitable B2V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  <w:t>AUTOMATISME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ab/>
                        <w:t>Programmation d’API sur les environnements : Pl7 pro, Step 7, WinCC Flexible, Intouch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  <w:t>LANGUE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ab/>
                        <w:t>Anglais : niveau technique</w:t>
                      </w:r>
                    </w:p>
                    <w:p>
                      <w:pPr>
                        <w:pStyle w:val="Style14"/>
                        <w:spacing w:lineRule="auto" w:line="276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fr-FR"/>
                        </w:rPr>
                        <w:t>INFORMAT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Programmation en C,  C++, HTML5, CSS3, VBA, SQ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Bureautique: Microsoft Word, Power Point,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1080" w:hanging="796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GanttProject, MS Proj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CAO : Orc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Instrumentation : Lab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Simulation de flux : Simio, Intalio Designer model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ERP/GPAO : Prélude ERP, MFGpro( QAD), MFGwe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Business Intelligence : SAP  BusinessObj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suppressAutoHyphens w:val="true"/>
                        <w:spacing w:lineRule="auto" w:line="276"/>
                        <w:ind w:left="0" w:firstLine="284"/>
                        <w:rPr>
                          <w:rFonts w:ascii="Arial" w:hAnsi="Arial" w:cs="Arial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val="fr-FR"/>
                        </w:rPr>
                        <w:t>WCS : B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0330</wp:posOffset>
                </wp:positionH>
                <wp:positionV relativeFrom="paragraph">
                  <wp:posOffset>7610475</wp:posOffset>
                </wp:positionV>
                <wp:extent cx="4993640" cy="122491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12249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Cs w:val="36"/>
                                <w:lang w:val="fr-FR"/>
                              </w:rPr>
                              <w:t>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right" w:pos="918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 xml:space="preserve">2013-2015  Université de Bordeaux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– Tal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ster 2 Ingénierie, Pilotage et Performances des Système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right" w:pos="9180" w:leader="none"/>
                              </w:tabs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2012-201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Université du littoral Côte Opa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 – Calai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lang w:val="fr-FR"/>
                              </w:rPr>
                              <w:t>Licence 3 sciences pour l’ingénieur parcours Electronique Instrumentation Informatique et Informatique Industri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2010-201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I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de l’Indre (Châteaurou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lang w:val="fr-FR"/>
                              </w:rPr>
                              <w:t>DUT Génie Electrique et Informatique Indust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93.2pt;height:96.45pt;mso-wrap-distance-left:9.05pt;mso-wrap-distance-right:9.05pt;mso-wrap-distance-top:0pt;mso-wrap-distance-bottom:0pt;margin-top:599.2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  <w:szCs w:val="36"/>
                          <w:lang w:val="fr-FR"/>
                        </w:rPr>
                        <w:t>FORMATIONS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right" w:pos="918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 xml:space="preserve">2013-2015  Université de Bordeaux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– Talence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</w:tabs>
                        <w:ind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ster 2 Ingénierie, Pilotage et Performances des Systèmes Industriels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right" w:pos="9180" w:leader="none"/>
                        </w:tabs>
                        <w:ind w:right="0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2012-2013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Université du littoral Côte Opale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 – Calai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lang w:val="fr-FR"/>
                        </w:rPr>
                        <w:t>Licence 3 sciences pour l’ingénieur parcours Electronique Instrumentation Informatique et Informatique Industriel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2010-2012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Iu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  <w:t xml:space="preserve"> de l’Indre (Châteauroux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lang w:val="fr-FR"/>
                        </w:rPr>
                        <w:t>DUT Génie Electrique et Informatique Industri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9292590</wp:posOffset>
                </wp:positionV>
                <wp:extent cx="7279640" cy="45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9640" cy="453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Cs w:val="36"/>
                              </w:rPr>
                              <w:t>REFERENCE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lang w:val="fr-FR"/>
                              </w:rPr>
                              <w:t xml:space="preserve">Référenc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SAFT BATTERIE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lang w:val="fr-FR"/>
                              </w:rPr>
                              <w:t xml:space="preserve"> &amp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  <w:lang w:val="fr-FR"/>
                              </w:rPr>
                              <w:t>ORCHESTRA PREMAMA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22"/>
                                <w:lang w:val="fr-FR"/>
                              </w:rPr>
                              <w:t xml:space="preserve"> disponibles sur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73.2pt;height:35.7pt;mso-wrap-distance-left:9.05pt;mso-wrap-distance-right:9.05pt;mso-wrap-distance-top:0pt;mso-wrap-distance-bottom:0pt;margin-top:731.7pt;mso-position-vertical-relative:text;margin-left:-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  <w:szCs w:val="36"/>
                        </w:rPr>
                        <w:t>REFERENCE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lang w:val="fr-FR"/>
                        </w:rPr>
                        <w:t xml:space="preserve">Référenc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>SAFT BATTERIES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lang w:val="fr-FR"/>
                        </w:rPr>
                        <w:t xml:space="preserve"> &amp;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2"/>
                          <w:lang w:val="fr-FR"/>
                        </w:rPr>
                        <w:t>ORCHESTRA PREMAMAN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22"/>
                          <w:lang w:val="fr-FR"/>
                        </w:rPr>
                        <w:t xml:space="preserve"> disponibles sur dema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0330</wp:posOffset>
                </wp:positionH>
                <wp:positionV relativeFrom="paragraph">
                  <wp:posOffset>211455</wp:posOffset>
                </wp:positionV>
                <wp:extent cx="4994275" cy="74739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7473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ENCES PROFESSIONNELLES</w:t>
                            </w:r>
                          </w:p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804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374650" cy="2660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1" t="-41" r="-61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650" cy="26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fr-FR"/>
                                    </w:rPr>
                                    <w:t>Septembre 2014  – Septembre 20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  <w:t>SAFT BATTERIES (SECTEUR METARLLURGIQU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Ingénieur Production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(Apprentissage)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 xml:space="preserve">Objectif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lang w:val="fr-FR"/>
                              </w:rPr>
                              <w:t>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18"/>
                                <w:lang w:val="fr-FR"/>
                              </w:rPr>
                              <w:t>Management Des Produits Configurés Sur Mfgpro (ERP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lang w:val="fr-FR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Faire la qualification d’un nouveau câble de puissance pour les connexions souples de batteries en coff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Organiser et suivre les essais sur de nouveaux produits dans le respect des procédures de développement Saf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Etre en support au pilotage du projet sur la gestion de produits configurabl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Suivre de l’installation sur les postes de travail, puis assister les concepteurs du Bureau d’Etudes à l’utilisation d’une nouvelle interface du système GPA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Rédiger des fiches d’instruction pour le Bureau d’Etude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lang w:val="fr-FR"/>
                              </w:rPr>
                              <w:t>Résultat : Validation par la direction générale et mise en production de l’outil de gestion des produits configurables</w:t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528"/>
                            </w:tblGrid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447675" cy="27813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43" r="-15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278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fr-FR"/>
                                    </w:rPr>
                                    <w:t>Juin – Septembre 20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  <w:t>ORCHESTRA PREMAMAN (SECTEUR TEXTIL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 xml:space="preserve">Ingénieur Métho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(Stag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  <w:t>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  <w:t>Développer et mettre en œuvre d’un Dashboard de pilotage de la performance d’un outil d’entreposage industriel mécanisé développement des indicateurs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Recueillir le besoin des opérateurs et des manager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fr-FR"/>
                              </w:rPr>
                              <w:t>Développer des indicateurs de performanc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Faire la documentation technique des requêt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Communiquer autour du proje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Rédiger un support de formati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Former à l'utilisation de l'outi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lang w:val="fr-FR"/>
                              </w:rPr>
                              <w:t>Résultat : Validation des indicateurs par la direction logistique et mise à</w:t>
                            </w:r>
                            <w:r>
                              <w:rPr/>
                              <w:t xml:space="preserve"> disposition pour le management de l’entrepôt.</w:t>
                            </w:r>
                          </w:p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062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447040" cy="3079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2" t="-41" r="-4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fr-FR"/>
                                    </w:rPr>
                                    <w:t xml:space="preserve">Avril-Juin 2013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18"/>
                                      <w:lang w:val="fr-FR"/>
                                    </w:rPr>
                                    <w:t>SOGAR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18"/>
                                      <w:lang w:val="fr-FR"/>
                                    </w:rPr>
                                    <w:t>(SECTEUR PETROLI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 xml:space="preserve">Technicien en Instrumentation et Maintena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(Stag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Objectif 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  <w:sz w:val="18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lang w:val="fr-FR"/>
                              </w:rPr>
                              <w:t>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  <w:t>Installer et mettre en place de détecteur flamme sur four multi-bruleur industrie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18"/>
                                <w:szCs w:val="20"/>
                                <w:lang w:val="fr-FR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Câbler l’armoire électriq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Vérifier et intervenir sur les transmetteurs et capteur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Régler les transmetteurs et capteur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lang w:val="fr-FR"/>
                              </w:rPr>
                              <w:t>Résultat :</w:t>
                            </w:r>
                            <w:r>
                              <w:rPr/>
                              <w:t xml:space="preserve"> Mise en place des détecteurs et fonctionnement conforme aux attentes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946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447040" cy="28892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288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fr-FR"/>
                                    </w:rPr>
                                    <w:t>Mars-Juin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  <w:t>Pâtisserie Industrielle Michel KREMER (AGROALIMENTAIR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 xml:space="preserve">Technicien en Informatique Industrielle et Automatis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>(Stage)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u w:val="singl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22"/>
                                <w:lang w:val="fr-FR"/>
                              </w:rPr>
                              <w:t>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18"/>
                                <w:lang w:val="fr-FR"/>
                              </w:rPr>
                              <w:t>Finalisation D’une Machine Industrielle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48DD4"/>
                                <w:sz w:val="22"/>
                                <w:lang w:val="fr-F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Faire les schémas électriques de la machin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Faire le câblage de l’armoire électriq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Raccorder la partie commande et la partie puissance du systè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Programmer l’automate et l’interface homme machin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lang w:val="fr-FR"/>
                              </w:rPr>
                              <w:t xml:space="preserve">Résultat : Projet validé dans son ensemble, manque juste la programmation de l’automate dû au retard de livrais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93.25pt;height:588.5pt;mso-wrap-distance-left:9.05pt;mso-wrap-distance-right:9.05pt;mso-wrap-distance-top:0pt;mso-wrap-distance-bottom:0pt;margin-top:16.6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ERIENCES PROFESSIONNELLES</w:t>
                      </w:r>
                    </w:p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804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374650" cy="2660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41" r="-6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t>Septembre 2014  – Septembre 20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SAFT BATTERIES (SECTEUR METARLLURGIQU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>Ingénieur Production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u w:val="single"/>
                          <w:lang w:val="fr-FR"/>
                        </w:rPr>
                        <w:t>(Apprentissage):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fr-FR"/>
                        </w:rPr>
                        <w:t xml:space="preserve">Objectif : 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lang w:val="fr-FR"/>
                        </w:rPr>
                        <w:t>« 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18"/>
                          <w:lang w:val="fr-FR"/>
                        </w:rPr>
                        <w:t>Management Des Produits Configurés Sur Mfgpro (ERP)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lang w:val="fr-FR"/>
                        </w:rPr>
                        <w:t> 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Faire la qualification d’un nouveau câble de puissance pour les connexions souples de batteries en coffre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Organiser et suivre les essais sur de nouveaux produits dans le respect des procédures de développement Saf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Etre en support au pilotage du projet sur la gestion de produits configurabl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Suivre de l’installation sur les postes de travail, puis assister les concepteurs du Bureau d’Etudes à l’utilisation d’une nouvelle interface du système GPAO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Rédiger des fiches d’instruction pour le Bureau d’Etudes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lang w:val="fr-FR"/>
                        </w:rPr>
                        <w:t>Résultat : Validation par la direction générale et mise en production de l’outil de gestion des produits configurables</w:t>
                      </w:r>
                    </w:p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528"/>
                      </w:tblGrid>
                      <w:tr>
                        <w:trPr>
                          <w:trHeight w:val="421" w:hRule="exac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447675" cy="2781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7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t>Juin – Septembre 20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ORCHESTRA PREMAMAN (SECTEUR TEXTIL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 xml:space="preserve">Ingénieur Méthodes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u w:val="single"/>
                          <w:lang w:val="fr-FR"/>
                        </w:rPr>
                        <w:t>(Stage)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fr-FR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szCs w:val="20"/>
                          <w:lang w:val="fr-FR"/>
                        </w:rPr>
                        <w:t>« 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18"/>
                          <w:szCs w:val="20"/>
                          <w:lang w:val="fr-FR"/>
                        </w:rPr>
                        <w:t>Développer et mettre en œuvre d’un Dashboard de pilotage de la performance d’un outil d’entreposage industriel mécanisé développement des indicateurs 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szCs w:val="20"/>
                          <w:lang w:val="fr-FR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Recueillir le besoin des opérateurs et des manager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548DD4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  <w:lang w:val="fr-FR"/>
                        </w:rPr>
                        <w:t>Développer des indicateurs de performanc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Faire la documentation technique des requêt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Communiquer autour du projet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Rédiger un support de formation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Former à l'utilisation de l'outil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lang w:val="fr-FR"/>
                        </w:rPr>
                        <w:t>Résultat : Validation des indicateurs par la direction logistique et mise à</w:t>
                      </w:r>
                      <w:r>
                        <w:rPr/>
                        <w:t xml:space="preserve"> disposition pour le management de l’entrepôt.</w:t>
                      </w:r>
                    </w:p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062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447040" cy="3079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41" r="-4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t xml:space="preserve">Avril-Juin 2013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SOGA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(SECTEUR PETROLI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 xml:space="preserve">Technicien en Instrumentation et Maintenanc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u w:val="single"/>
                          <w:lang w:val="fr-FR"/>
                        </w:rPr>
                        <w:t>(Stage)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fr-F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fr-FR"/>
                        </w:rPr>
                        <w:t>Objectif </w:t>
                      </w:r>
                      <w:r>
                        <w:rPr>
                          <w:rFonts w:cs="Arial" w:ascii="Arial" w:hAnsi="Arial"/>
                          <w:color w:val="548DD4"/>
                          <w:sz w:val="18"/>
                          <w:lang w:val="fr-FR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lang w:val="fr-FR"/>
                        </w:rPr>
                        <w:t>« 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18"/>
                          <w:szCs w:val="20"/>
                          <w:lang w:val="fr-FR"/>
                        </w:rPr>
                        <w:t>Installer et mettre en place de détecteur flamme sur four multi-bruleur industriel</w:t>
                      </w:r>
                      <w:r>
                        <w:rPr>
                          <w:rFonts w:cs="Arial" w:ascii="Arial" w:hAnsi="Arial"/>
                          <w:b/>
                          <w:color w:val="548DD4"/>
                          <w:sz w:val="18"/>
                          <w:szCs w:val="20"/>
                          <w:lang w:val="fr-FR"/>
                        </w:rPr>
                        <w:t> »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Câbler l’armoire électriqu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Vérifier et intervenir sur les transmetteurs et capteurs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Régler les transmetteurs et capteur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lang w:val="fr-FR"/>
                        </w:rPr>
                        <w:t>Résultat :</w:t>
                      </w:r>
                      <w:r>
                        <w:rPr/>
                        <w:t xml:space="preserve"> Mise en place des détecteurs et fonctionnement conforme aux attentes</w:t>
                      </w:r>
                    </w:p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946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drawing>
                                <wp:inline distT="0" distB="0" distL="0" distR="0">
                                  <wp:extent cx="447040" cy="28892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28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t>Mars-Juin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Pâtisserie Industrielle Michel KREMER (AGROALIMENTAIR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 xml:space="preserve">Technicien en Informatique Industrielle et Automatism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u w:val="single"/>
                          <w:lang w:val="fr-FR"/>
                        </w:rPr>
                        <w:t>(Stage):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u w:val="single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fr-FR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22"/>
                          <w:lang w:val="fr-FR"/>
                        </w:rPr>
                        <w:t>« 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18"/>
                          <w:lang w:val="fr-FR"/>
                        </w:rPr>
                        <w:t>Finalisation D’une Machine Industrielle 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548DD4"/>
                          <w:sz w:val="22"/>
                          <w:lang w:val="fr-FR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>Faire les schémas électriques de la machin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>Faire le câblage de l’armoire électriqu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>Raccorder la partie commande et la partie puissance du systèm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fr-FR"/>
                        </w:rPr>
                        <w:t>Programmer l’automate et l’interface homme machin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lang w:val="fr-FR"/>
                        </w:rPr>
                        <w:t xml:space="preserve">Résultat : Projet validé dans son ensemble, manque juste la programmation de l’automate dû au retard de livrais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3130</wp:posOffset>
                </wp:positionH>
                <wp:positionV relativeFrom="paragraph">
                  <wp:posOffset>8809990</wp:posOffset>
                </wp:positionV>
                <wp:extent cx="7280275" cy="57213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0275" cy="572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Cs w:val="36"/>
                              </w:rPr>
                              <w:t>CENTRES D’INTERETS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22"/>
                                <w:lang w:val="fr-FR"/>
                              </w:rPr>
                              <w:t>Sport : Natation, basket, taekwondo(en club et compétition), karaté (en club et compétition)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22"/>
                                <w:lang w:val="fr-FR"/>
                              </w:rPr>
                              <w:t>Responsable Communication Association Des Etudiants de Productique de Bordeaux (ADE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73.25pt;height:45.05pt;mso-wrap-distance-left:9.05pt;mso-wrap-distance-right:9.05pt;mso-wrap-distance-top:0pt;mso-wrap-distance-bottom:0pt;margin-top:693.7pt;mso-position-vertical-relative:text;margin-left:-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  <w:szCs w:val="36"/>
                        </w:rPr>
                        <w:t>CENTRES D’INTERETS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22"/>
                          <w:lang w:val="fr-FR"/>
                        </w:rPr>
                        <w:t>Sport : Natation, basket, taekwondo(en club et compétition), karaté (en club et compétition)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22"/>
                          <w:lang w:val="fr-FR"/>
                        </w:rPr>
                        <w:t>Responsable Communication Association Des Etudiants de Productique de Bordeaux (ADEP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735</wp:posOffset>
                </wp:positionH>
                <wp:positionV relativeFrom="paragraph">
                  <wp:posOffset>-854075</wp:posOffset>
                </wp:positionV>
                <wp:extent cx="7305040" cy="1170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040" cy="1170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05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6"/>
                              <w:gridCol w:w="5526"/>
                            </w:tblGrid>
                            <w:tr>
                              <w:trPr>
                                <w:trHeight w:val="2843" w:hRule="atLeast"/>
                              </w:trPr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548DD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48DD4"/>
                                      <w:szCs w:val="36"/>
                                      <w:lang w:val="fr-FR"/>
                                    </w:rPr>
                                    <w:t>Jeremy REOMB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  <w:tab w:val="left" w:pos="9720" w:leader="none"/>
                                      <w:tab w:val="left" w:pos="10080" w:leader="none"/>
                                      <w:tab w:val="left" w:pos="10440" w:leader="none"/>
                                      <w:tab w:val="left" w:pos="10800" w:leader="none"/>
                                      <w:tab w:val="left" w:pos="11160" w:leader="none"/>
                                      <w:tab w:val="left" w:pos="11520" w:leader="none"/>
                                    </w:tabs>
                                    <w:autoSpaceDE w:val="false"/>
                                    <w:rPr>
                                      <w:rFonts w:ascii="Calibri" w:hAnsi="Calibri" w:cs="Arial"/>
                                      <w:i/>
                                      <w:i/>
                                      <w:sz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2"/>
                                      <w:lang w:val="fr-FR" w:eastAsia="fr-FR"/>
                                    </w:rPr>
                                    <w:t>65 rue Ferb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i/>
                                      <w:i/>
                                      <w:sz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2"/>
                                      <w:lang w:val="fr-FR" w:eastAsia="fr-FR"/>
                                    </w:rPr>
                                    <w:t>33800 Borde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i/>
                                      <w:i/>
                                      <w:color w:val="365F91"/>
                                      <w:sz w:val="22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i/>
                                      <w:sz w:val="22"/>
                                      <w:lang w:val="fr-FR"/>
                                    </w:rPr>
                                    <w:t>Tel: 0676676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lang w:val="fr-FR"/>
                                    </w:rPr>
                                    <w:t>j_reombi@hotmail.f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lang w:val="fr-FR"/>
                                    </w:rPr>
                                    <w:t>23  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48DD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48DD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48DD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48DD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48DD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48DD4"/>
                                      <w:lang w:val="fr-FR"/>
                                    </w:rPr>
                                    <w:t>Ingénieur Méthode-Proc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31849B"/>
                                <w:lang w:val="fr-FR"/>
                              </w:rPr>
                            </w:pPr>
                            <w:r>
                              <w:rPr>
                                <w:color w:val="31849B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75.2pt;height:92.15pt;mso-wrap-distance-left:9.05pt;mso-wrap-distance-right:9.05pt;mso-wrap-distance-top:0pt;mso-wrap-distance-bottom:0pt;margin-top:-67.25pt;mso-position-vertical-relative:text;margin-left:-73.05pt;mso-position-horizontal-relative:text">
                <v:textbox>
                  <w:txbxContent>
                    <w:tbl>
                      <w:tblPr>
                        <w:tblW w:w="1105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6"/>
                        <w:gridCol w:w="5526"/>
                      </w:tblGrid>
                      <w:tr>
                        <w:trPr>
                          <w:trHeight w:val="2843" w:hRule="atLeast"/>
                        </w:trPr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color w:val="548DD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  <w:szCs w:val="36"/>
                                <w:lang w:val="fr-FR"/>
                              </w:rPr>
                              <w:t>Jeremy REOMB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Calibri" w:hAnsi="Calibri" w:cs="Arial"/>
                                <w:i/>
                                <w:i/>
                                <w:sz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2"/>
                                <w:lang w:val="fr-FR" w:eastAsia="fr-FR"/>
                              </w:rPr>
                              <w:t>65 rue Ferb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i/>
                                <w:i/>
                                <w:sz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2"/>
                                <w:lang w:val="fr-FR" w:eastAsia="fr-FR"/>
                              </w:rPr>
                              <w:t>33800 Bord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i/>
                                <w:i/>
                                <w:color w:val="365F91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22"/>
                                <w:lang w:val="fr-FR"/>
                              </w:rPr>
                              <w:t>Tel: 06766769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lang w:val="fr-FR"/>
                              </w:rPr>
                              <w:t>j_reombi@hotmail.f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lang w:val="fr-FR"/>
                              </w:rPr>
                              <w:t>23  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548DD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48DD4"/>
                                <w:lang w:val="fr-FR"/>
                              </w:rPr>
                              <w:t>Ingénieur Méthode-Proc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31849B"/>
                          <w:lang w:val="fr-FR"/>
                        </w:rPr>
                      </w:pPr>
                      <w:r>
                        <w:rPr>
                          <w:color w:val="31849B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Style1"/>
    <w:basedOn w:val="Normal"/>
    <w:qFormat/>
    <w:pPr>
      <w:suppressAutoHyphens w:val="true"/>
    </w:pPr>
    <w:rPr>
      <w:rFonts w:ascii="Calibri" w:hAnsi="Calibri" w:eastAsia="Times New Roman" w:cs="Calibri"/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o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3:00Z</dcterms:created>
  <dc:creator>Charles</dc:creator>
  <dc:description/>
  <dc:language>en-US</dc:language>
  <cp:lastModifiedBy>HAPP Fanny</cp:lastModifiedBy>
  <cp:lastPrinted>2015-10-08T15:10:00Z</cp:lastPrinted>
  <dcterms:modified xsi:type="dcterms:W3CDTF">2015-11-06T09:53:00Z</dcterms:modified>
  <cp:revision>2</cp:revision>
  <dc:subject/>
  <dc:title/>
</cp:coreProperties>
</file>